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  <w:smallCaps/>
          <w:sz w:val="36"/>
        </w:rPr>
      </w:pPr>
      <w:r>
        <w:rPr>
          <w:rFonts w:cs="Bookman Old Style" w:ascii="Bookman Old Style" w:hAnsi="Bookman Old Style"/>
          <w:b/>
          <w:smallCaps/>
          <w:sz w:val="36"/>
        </w:rPr>
        <w:t>MĚSTSKÝ ÚŘAD MORAVSKÁ TŘEBOVÁ</w:t>
      </w:r>
    </w:p>
    <w:p>
      <w:pPr>
        <w:pStyle w:val="Mumtsabl"/>
        <w:rPr/>
      </w:pP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  <w:t>odbor životního prostředí</w:t>
      </w:r>
      <w:r>
        <w:rPr/>
      </w:r>
      <w:r>
        <w:rPr/>
        <w:fldChar w:fldCharType="end"/>
      </w:r>
      <w:r/>
      <w:r>
        <w:rPr/>
        <w:fldChar w:fldCharType="end"/>
      </w:r>
      <w:r>
        <w:rPr/>
      </w:r>
    </w:p>
    <w:p>
      <w:pPr>
        <w:pStyle w:val="Subtitl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m. T. G. Masaryka č. o. 29</w:t>
      </w:r>
    </w:p>
    <w:p>
      <w:pPr>
        <w:pStyle w:val="Subtitle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571 01 Moravská Třebová</w:t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6"/>
        <w:gridCol w:w="3256"/>
        <w:gridCol w:w="257"/>
        <w:gridCol w:w="4008"/>
        <w:gridCol w:w="256"/>
        <w:gridCol w:w="169"/>
      </w:tblGrid>
      <w:tr>
        <w:trPr>
          <w:trHeight w:val="110" w:hRule="atLeast"/>
        </w:trPr>
        <w:tc>
          <w:tcPr>
            <w:tcW w:w="9438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š dopis zn.:</w:t>
            </w:r>
          </w:p>
        </w:tc>
        <w:tc>
          <w:tcPr>
            <w:tcW w:w="795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14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 dne:</w:t>
            </w:r>
          </w:p>
        </w:tc>
        <w:tc>
          <w:tcPr>
            <w:tcW w:w="795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1. 2018</w:t>
            </w:r>
          </w:p>
        </w:tc>
      </w:tr>
      <w:tr>
        <w:trPr/>
        <w:tc>
          <w:tcPr>
            <w:tcW w:w="1492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še značka:</w:t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MUMT 01004/2018/OZP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2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. jednací:      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MT 05283/2018</w:t>
            </w:r>
          </w:p>
        </w:tc>
        <w:tc>
          <w:tcPr>
            <w:tcW w:w="25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e rozdělovníku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492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řizuje:</w:t>
              <w:br/>
              <w:t>Tel.:</w:t>
              <w:br/>
              <w:t>Fax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tLeast" w:line="24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ora Dudíková, DiS.</w:t>
            </w:r>
          </w:p>
          <w:p>
            <w:pPr>
              <w:pStyle w:val="Normal"/>
              <w:spacing w:lineRule="atLeast" w:line="24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353 041</w:t>
            </w:r>
          </w:p>
          <w:p>
            <w:pPr>
              <w:pStyle w:val="Normal"/>
              <w:spacing w:lineRule="atLeast" w:line="24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3074</w:t>
            </w:r>
          </w:p>
          <w:p>
            <w:pPr>
              <w:pStyle w:val="Normal"/>
              <w:spacing w:lineRule="atLeast" w:line="240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udikova@mtrebova.cz</w:t>
            </w:r>
          </w:p>
        </w:tc>
        <w:tc>
          <w:tcPr>
            <w:tcW w:w="2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8" w:hanging="0"/>
              <w:rPr/>
            </w:pPr>
            <w:r>
              <w:rPr>
                <w:sz w:val="22"/>
                <w:szCs w:val="22"/>
              </w:rPr>
              <w:t>15. 2. 2018</w:t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KOORDINOVANÉ ZÁVAZNÉ STANOVISKO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Městský úřad Moravská Třebová, jako dotčený orgán příslušný podle § 136 zákona č. 500/2004 Sb., správní řád, ve znění pozdějších předpisů (dále jen "správní řád"), a podle dále uvedených ustanovení jednotlivých zvláštních zákonů, po posouzení žádosti, kterou dne 9. 1. 2018 podal</w:t>
      </w:r>
    </w:p>
    <w:p>
      <w:pPr>
        <w:pStyle w:val="Normal"/>
        <w:spacing w:before="120" w:after="0"/>
        <w:ind w:left="4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bec Kunčina, IČO 002 76 880, Kunčina č. p. 204, 569 24 Kunčina </w:t>
      </w:r>
      <w:r>
        <w:rPr>
          <w:sz w:val="22"/>
          <w:szCs w:val="22"/>
        </w:rPr>
        <w:t xml:space="preserve">(dále jen "žadatel"),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e věci: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Stavební úpravy 5 BJ, Kunčina č. p. 223</w:t>
      </w:r>
      <w:r>
        <w:rPr>
          <w:sz w:val="22"/>
          <w:szCs w:val="22"/>
        </w:rPr>
        <w:t xml:space="preserve"> (dále jen "záměr"),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v rozsahu podle projektové dokumentace pro ohlášení stavby, zpracovatel projektové dokumentace: Eva Štěpařová, IČO 728 33 751, Sušice 140, 571 01 Moravská Třebová, datum: prosinec 2017,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zemku st. p. 309/1 v katastrálním území Kunčina, a po zkoordinování požadavků na ochranu dotčených veřejných zájmů, vydává podle ustanovení § 4 odst. 2 a 7 zákona č. 183/2006 Sb., o územním plánování a stavebním řádu (stavební zákon), ve znění pozdějších předpisů (dále jen "stavební zákon") a podle § 136 a § 149 odst. 1 správního řádu toto </w:t>
      </w:r>
      <w:r>
        <w:rPr>
          <w:b/>
          <w:sz w:val="22"/>
          <w:szCs w:val="22"/>
        </w:rPr>
        <w:t>koordinované závazné stanovisko</w:t>
      </w:r>
      <w:r>
        <w:rPr>
          <w:sz w:val="22"/>
          <w:szCs w:val="22"/>
        </w:rPr>
        <w:t xml:space="preserve"> pro úseky, které jako dotčený orgán háj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ana přírody a krajiny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eřejné zájmy nejsou záměrem dotčeny. 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chrana ovzduší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řejné zájmy, které dotčený orgán hájí podle § 11 odst. 3, § 12 odst. 1, 3 zákona č. 201/2012 Sb., o ochraně ovzduší, ve znění pozdějších předpisů, jsou záměrem dotčeny. Záměr je možné uskutečnit za těchto podmínek: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720" w:hanging="280"/>
        <w:jc w:val="both"/>
        <w:rPr/>
      </w:pPr>
      <w:r>
        <w:rPr>
          <w:sz w:val="22"/>
          <w:szCs w:val="22"/>
        </w:rPr>
        <w:t xml:space="preserve">Městský úřad Moravská Třebová </w:t>
      </w:r>
      <w:r>
        <w:rPr>
          <w:b/>
          <w:sz w:val="22"/>
          <w:szCs w:val="22"/>
        </w:rPr>
        <w:t>souhlasí s umístěním a provedením staveb</w:t>
      </w:r>
      <w:r>
        <w:rPr>
          <w:sz w:val="22"/>
          <w:szCs w:val="22"/>
        </w:rPr>
        <w:t xml:space="preserve"> stacionárních spalovacích zdrojů znečišťování ovzduší, neuvedených v příloze č. 2 k zákonu o ochraně ovzduší, v bytovém domě obce Kunčina č. p. 223, na pozemku p. st. č. 309/1 v k. ú. Kunčina.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720" w:hanging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ifikace zdrojů: </w:t>
      </w:r>
    </w:p>
    <w:p>
      <w:pPr>
        <w:pStyle w:val="Normal"/>
        <w:numPr>
          <w:ilvl w:val="2"/>
          <w:numId w:val="3"/>
        </w:numPr>
        <w:autoSpaceDE w:val="false"/>
        <w:ind w:left="1077" w:hanging="357"/>
        <w:jc w:val="both"/>
        <w:rPr/>
      </w:pPr>
      <w:r>
        <w:rPr>
          <w:sz w:val="22"/>
          <w:szCs w:val="22"/>
        </w:rPr>
        <w:t>stacionární spalovací zdroje na plynná paliva o maximálním jmenovitém tepelném příkonu do 300 kW (5 ks kondenzačních plynových kotlů p jmenovitém tepelném výkonu 1 ks 7,9 - 31 kW, celkový jmenovitý tepelný výkon 5 ks cca 155 kW)</w:t>
      </w:r>
    </w:p>
    <w:p>
      <w:pPr>
        <w:pStyle w:val="Normal"/>
        <w:numPr>
          <w:ilvl w:val="2"/>
          <w:numId w:val="3"/>
        </w:numPr>
        <w:autoSpaceDE w:val="false"/>
        <w:ind w:left="1077" w:hanging="357"/>
        <w:jc w:val="both"/>
        <w:rPr/>
      </w:pPr>
      <w:r>
        <w:rPr>
          <w:i/>
          <w:sz w:val="22"/>
          <w:szCs w:val="22"/>
        </w:rPr>
        <w:t>(mezi stacionární spalovací zdroje znečišťování ovzduší neuvedené v příloze č. 2 k zákonu o</w:t>
      </w:r>
      <w:r>
        <w:rPr>
          <w:sz w:val="22"/>
          <w:szCs w:val="22"/>
        </w:rPr>
        <w:t> </w:t>
      </w:r>
      <w:r>
        <w:rPr>
          <w:i/>
          <w:sz w:val="22"/>
          <w:szCs w:val="22"/>
        </w:rPr>
        <w:t>ochraně ovzduší patří spalovací zařízení o celkovém jmenovitém tepelném příkonu do 300 kW včetně)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mínky pro umístění a provedení staveb nevyjmenovaných stacionárních spalovacích zdrojů:</w:t>
      </w:r>
    </w:p>
    <w:p>
      <w:pPr>
        <w:pStyle w:val="Normal"/>
        <w:numPr>
          <w:ilvl w:val="2"/>
          <w:numId w:val="6"/>
        </w:numPr>
        <w:autoSpaceDE w:val="false"/>
        <w:ind w:left="1077" w:hanging="357"/>
        <w:jc w:val="both"/>
        <w:rPr/>
      </w:pPr>
      <w:r>
        <w:rPr>
          <w:sz w:val="22"/>
          <w:szCs w:val="22"/>
        </w:rPr>
        <w:t>provozovatel zdrojů je povinen umístit a provést stavby stacionárních spalovacích zdrojů v souladu se zákonem o ochraně o ovzduší a jeho prováděcími předpisy, a dále za dodržení podmínek uvedených od výrobce zdrojů,</w:t>
      </w:r>
    </w:p>
    <w:p>
      <w:pPr>
        <w:pStyle w:val="Normal"/>
        <w:numPr>
          <w:ilvl w:val="2"/>
          <w:numId w:val="6"/>
        </w:numPr>
        <w:autoSpaceDE w:val="false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orgán ochrany ovzduší bude požádán o vydání závazného stanoviska (k řízení o vydání kolaudačního souhlasu, k závěrečné kontrolní prohlídce) k užívání staveb stacionárních spalovacích zdrojů.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jc w:val="both"/>
        <w:rPr/>
      </w:pPr>
      <w:r>
        <w:rPr>
          <w:b/>
          <w:sz w:val="22"/>
          <w:szCs w:val="22"/>
        </w:rPr>
        <w:t>Ke stavební činnosti (k realizaci záměru) jsou stanoveny tyto podmínky:</w:t>
      </w:r>
    </w:p>
    <w:p>
      <w:pPr>
        <w:pStyle w:val="Normal"/>
        <w:numPr>
          <w:ilvl w:val="2"/>
          <w:numId w:val="2"/>
        </w:numPr>
        <w:autoSpaceDE w:val="false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aplikovat účinná opatření k minimalizaci zatěžování okolí prachem,</w:t>
      </w:r>
    </w:p>
    <w:p>
      <w:pPr>
        <w:pStyle w:val="Normal"/>
        <w:numPr>
          <w:ilvl w:val="2"/>
          <w:numId w:val="2"/>
        </w:numPr>
        <w:autoSpaceDE w:val="false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mezideponie prašného materiálu plachtovat nebo kropit tak, aby jejich povrch nevysychal,</w:t>
      </w:r>
    </w:p>
    <w:p>
      <w:pPr>
        <w:pStyle w:val="Normal"/>
        <w:numPr>
          <w:ilvl w:val="2"/>
          <w:numId w:val="2"/>
        </w:numPr>
        <w:autoSpaceDE w:val="false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odvozu prašného materiálu používat plachtování nákladu na ložné ploše automobilů,</w:t>
      </w:r>
    </w:p>
    <w:p>
      <w:pPr>
        <w:pStyle w:val="Normal"/>
        <w:numPr>
          <w:ilvl w:val="2"/>
          <w:numId w:val="2"/>
        </w:numPr>
        <w:autoSpaceDE w:val="false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pokud dojde ke znečištění veřejných komunikací dopravou, neprodleně provést očištění komunikace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padové hospodářství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řejné zájmy, které dotčený orgán hájí podle zákona č. 185/2001 Sb., o odpadech a o změně některých dalších zákonů, ve znění pozdějších předpisů, jsou záměrem dotčeny. Záměr je možné uskutečnit za těchto podmínek: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720" w:hanging="280"/>
        <w:jc w:val="both"/>
        <w:rPr>
          <w:sz w:val="22"/>
          <w:szCs w:val="22"/>
        </w:rPr>
      </w:pPr>
      <w:r>
        <w:rPr>
          <w:sz w:val="22"/>
          <w:szCs w:val="22"/>
        </w:rPr>
        <w:t>Při nakládání s odpady s obsahem azbestu (odstraňovaná střešní krytina) bude původce odpadu dodržovat povinnosti dané zákonem o odpadech v § 35 a Metodický návod pro řízení vzniku odpadů s obsahem azbestu při provádění a odstraňování staveb a pro nakládání s nimi, které vydalo Ministerstvo životního prostředí v roce 2018 (dále jen "MŽP").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720" w:hanging="280"/>
        <w:jc w:val="both"/>
        <w:rPr>
          <w:sz w:val="22"/>
          <w:szCs w:val="22"/>
        </w:rPr>
      </w:pPr>
      <w:r>
        <w:rPr>
          <w:sz w:val="22"/>
          <w:szCs w:val="22"/>
        </w:rPr>
        <w:t>Při nakládání se stavebním odpadem bude dodržován Metodický návod odboru odpadů pro řízení vzniku stavebních a demoličních odpadů MŽP a pro nakládání s nimi č. 4, uvedený ve Věstníku MŽP z března 2008, částka 3.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720" w:hanging="280"/>
        <w:jc w:val="both"/>
        <w:rPr>
          <w:sz w:val="22"/>
          <w:szCs w:val="22"/>
        </w:rPr>
      </w:pPr>
      <w:r>
        <w:rPr>
          <w:sz w:val="22"/>
          <w:szCs w:val="22"/>
        </w:rPr>
        <w:t>Jako palivo bude využito pouze dřevo bez chemického ošetření.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720" w:hanging="280"/>
        <w:jc w:val="both"/>
        <w:rPr/>
      </w:pPr>
      <w:r>
        <w:rPr>
          <w:sz w:val="22"/>
          <w:szCs w:val="22"/>
        </w:rPr>
        <w:t>O odpadech vznikajících v průběhu stavby a způsobu jejich odstranění nebo využití bude vedena průběžná evidence, kterou stavebník spolu s doklady, prokazující nakládání s odpady, předloží spolu se žádostí o závěrečnou prohlídku stavby stavebnímu úřadu Městského úřadu Moravská Třebová, a to od všech původců odpadů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chrana lesa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eřejné zájmy, které dotčený orgán hájí podle zákona č. 289/1995 Sb., o lesích a o změně a doplnění některých zákonů (lesní zákon), ve znění pozdějších předpisů, nejsou záměrem dotčeny. 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chrana zemědělského půdního fondu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eřejné zájmy, které dotčený orgán hájí podle zákona č. 334/1992 Sb., o ochraně zemědělského půdního fondu, ve znění pozdějších předpisů, nejsou záměrem dotčeny. 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chrana vod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řejné zájmy, které dotčený orgán hájí podle § 104 odst. 9 zákona č. 254/2001 Sb., o vodách a o změně některých zákonů (vodní zákon), ve znění pozdějších předpisů, jsou záměrem dotčeny. Záměr je možné uskutečnit za těchto podmínek: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ind w:left="720" w:hanging="280"/>
        <w:jc w:val="both"/>
        <w:rPr/>
      </w:pPr>
      <w:r>
        <w:rPr>
          <w:sz w:val="22"/>
          <w:szCs w:val="22"/>
        </w:rPr>
        <w:t>Stavbu je možné užívat až po vydání kolaudačního souhlasu pro stavbu obecní kanalizace pro veřejnou potřebu.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prava na pozemních komunikacích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eřejné zájmy nejsou záměrem dotčeny. 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ind w:left="419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mátková péče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eřejné zájmy, které dotčený orgán hájí podle § 29 odst. 2 písm. b) zákona č. 20/1987 Sb., o státní památkové péči, ve znění pozdějších předpisů, nejsou záměrem dotčeny. </w:t>
      </w:r>
    </w:p>
    <w:p>
      <w:pPr>
        <w:pStyle w:val="Normal"/>
        <w:numPr>
          <w:ilvl w:val="0"/>
          <w:numId w:val="7"/>
        </w:numPr>
        <w:spacing w:before="120" w:after="0"/>
        <w:ind w:left="426" w:hanging="360"/>
        <w:rPr/>
      </w:pPr>
      <w:r>
        <w:rPr>
          <w:b/>
          <w:sz w:val="22"/>
          <w:szCs w:val="22"/>
        </w:rPr>
        <w:t>Územní plánování</w:t>
      </w:r>
    </w:p>
    <w:p>
      <w:pPr>
        <w:pStyle w:val="Normal"/>
        <w:spacing w:before="60" w:after="0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eřejné zájmy, které dotčený orgán hájí podle § 6 odst. 1 písm. e), § 96b zákona č. 183/2006 Sb., o územním plánování a stavebním řádu (stavební zákon), ve znění pozdějších předpisů, nejsou záměrem dotčeny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ůvodnění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Dotčený orgán obdržel dne 9. 1. 2018 žádost o vydání koordinovaného závazného stanoviska k uvedenému záměru. Podkladem pro vydání koordinovaného závazného stanoviska byla předložená projektová dokumentace záměru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opis záměru: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obnovu 5 bytových jednotek k zajištění vyšší kvality a životnosti bytů ve stávajícím bytovém domě. Jedná se o samostatně stojící, částečně podsklepený objekt se dvěma nadzemními podlažími a půdním prostorem. Objekt je ve tvaru obdélníka, zastřešený sedlovou střešní konstrukcí s valbami. Dále je řešeno napojení objektu na plyn, vodovod a splaškovou kanalizaci. Napojení elektro a likvidace dešťových vod je stávající. 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slouží pro stavební řízení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Ochrana ovzduš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/>
      </w:pPr>
      <w:r>
        <w:rPr>
          <w:sz w:val="22"/>
          <w:szCs w:val="22"/>
        </w:rPr>
        <w:t xml:space="preserve">Městský úřad Moravská Třebová obdržel dne 9. 1. 2018 písemnou žádost o závazné stanovisko k umístění a provedení staveb stacionárních spalovacích zdrojů, od budoucího provozovatele zdrojů znečišťování ovzduší, v rámci plánované stavby "Stavební úpravy 5 BJ, Kunčina č. p. 223, k. ú. Kunčina, parc. č. st. 309/1, investor: Obec Kunčina, Kunčina č. p. 204, 569 24 Kunčina, IČO 00276880" pro potřeby ohlášení stavby, v rámci žádosti o koordinované závazné stanovisko Městského úřadu Moravská Třebová. Žádost byla doplněna všemi povinnými doklady potřebnými k posouzení výše uvedeného záměru, zejména kompletní projektovou dokumentací celé stavby a technickými parametry jednotlivých zdrojů znečišťování ovzduší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/>
      </w:pPr>
      <w:r>
        <w:rPr>
          <w:sz w:val="22"/>
          <w:szCs w:val="22"/>
        </w:rPr>
        <w:t>Po posouzení dotčeného orgánu na úseku ochrany ovzduší lze konstatovat, že se jedná o vícero nevyjmenovaných zdrojů, které lze dle zákona o ochraně ovzduší pro stanovení celkového jmenovitého příkonu sčítat, jsou umístěny ve stejné provozovně a lze předpokládat, že je technicky možné, aby docházelo ke znečišťování ovzduší společným výduchem. Po součtu těchto zdrojů dospěl dotčený orgán ochrany ovzduší k rozhodnutí, že se jedná i dále o zdroje nevyjmenované a je v kompetenci Městského úřadu Moravská Třebová u těchto zdrojů povolit jejich umístění a stavb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ěstský úřad Moravská Třebová, jako dotčený orgán prověřil předloženou žádost a dospěl k závěru, že návrh je v souladu s právními předpisy na úseku ochrany ovzduší. Z uvedených důvodů Městský úřad Moravská Třebová </w:t>
      </w:r>
      <w:r>
        <w:rPr>
          <w:b/>
          <w:sz w:val="22"/>
          <w:szCs w:val="22"/>
        </w:rPr>
        <w:t>vydal souhlasné závazné stanovisko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padové hospodářstv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/>
      </w:pPr>
      <w:r>
        <w:rPr>
          <w:sz w:val="22"/>
          <w:szCs w:val="22"/>
        </w:rPr>
        <w:t>Městský úřad Moravská Třebová obdržel dne 09. 01. 2018 písemnou žádost o závazné stanovisko ke stavebnímu záměru, od investora záměru "Stavební úpravy 5 BJ, Kunčina č. p. 223, k. ú. Kunčina, parc. č. st. 309/1, investor: Obec Kunčina, Kunčina č. p. 204, 569 24 Kunčina, IČO 00276880" pro potřeby ohlášení stavby, v rámci žádosti o koordinované závazné stanovisko Městského úřadu Moravská Třebová. Žádost byla doplněna všemi povinnými doklady potřebnými k posouzení výše uvedeného záměru, zejména kompletní projektovou dokumentací celého záměru, s popisem postupů při nakládání s jednotlivými druhy odpadů, které realizací záměru vznikno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/>
      </w:pPr>
      <w:r>
        <w:rPr>
          <w:sz w:val="22"/>
          <w:szCs w:val="22"/>
        </w:rPr>
        <w:t>Uvedené podmínky pro odstranění stavby jsou stanoveny v souladu s platnou legislativou odpadového hospodářství a vychází se zákona o odpadech, jeho prováděcích vyhlášek č. 294/2005 Sb., o podmínkách ukládání odpadů na skládky a jejich využívání na povrchu terénu a změně vyhlášky č. 383/2001 Sb., o podrobnostech nakládání s odpady a vyhlášky č. 383/2001 Sb., o podrobnostech nakládání s odpady. Dále také vycházejí z Metodických návodů Ministerstva životního prostřed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/>
      </w:pPr>
      <w:r>
        <w:rPr>
          <w:sz w:val="22"/>
          <w:szCs w:val="22"/>
        </w:rPr>
        <w:t>Městský úřad Moravská Třebová, jako dotčený orgán podle ustanovení § 4 odst. 2 stavebního zákona a § 79 odst. 4 zákona o odpadech, posoudil žádost a doloženou projektovou dokumentaci z hlediska jejich souladu s povinnostmi vyplývajícími ze zákona o odpadech a jeho prováděcích předpisů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 předložené projektové dokumentaci jsou popsány způsoby nakládání s odpady, které jsou v souladu se zákonem o odpadech, a z tohoto důvodu vydal orgán odpadového hospodářství souhlasné závazné stanovisk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ah závazného stanoviska je závazný pro souhlas s ohlášením stavby správního orgánu (stavebního úřadu Městského úřadu Moravská Třebová).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ana vod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60" w:after="0"/>
        <w:jc w:val="both"/>
        <w:rPr/>
      </w:pPr>
      <w:r>
        <w:rPr>
          <w:sz w:val="22"/>
          <w:szCs w:val="22"/>
        </w:rPr>
        <w:t xml:space="preserve">V předložené dokumentaci je uvedeno, že stavba bude napojena na plánovanou obecní kanalizaci pro veřejnou potřebu. Stavba obecní kanalizace v současné době ještě není zahájená, proto je souhlas podmíněn vydáním dokladu potřebného k užívání stavby obecní kanalizace pro veřejnou potřebu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Dotčený orgán záměr posoudil a zjistil požadavky na ochranu všech dotčených veřejných zájmů chráněných podle zvláštních právních předpisů. Požadavky na různých úsecích ochrany veřejných zájmů zkoordinoval a vydal toto </w:t>
      </w:r>
      <w:r>
        <w:rPr>
          <w:b/>
          <w:sz w:val="22"/>
          <w:szCs w:val="22"/>
        </w:rPr>
        <w:t>koordinované závazné stanovisko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rPr>
          <w:sz w:val="22"/>
          <w:szCs w:val="22"/>
        </w:rPr>
      </w:pPr>
      <w:r>
        <w:rPr>
          <w:sz w:val="22"/>
          <w:szCs w:val="22"/>
        </w:rPr>
        <w:t>Odpadové hospodářství</w:t>
      </w:r>
    </w:p>
    <w:p>
      <w:pPr>
        <w:pStyle w:val="Normal"/>
        <w:numPr>
          <w:ilvl w:val="1"/>
          <w:numId w:val="8"/>
        </w:numPr>
        <w:autoSpaceDE w:val="false"/>
        <w:spacing w:before="60" w:after="0"/>
        <w:jc w:val="both"/>
        <w:rPr/>
      </w:pPr>
      <w:r>
        <w:rPr>
          <w:sz w:val="22"/>
          <w:szCs w:val="22"/>
        </w:rPr>
        <w:t>Při zařazování odpadů z realizace záměru je nutné postupovat v souladu s § 4 vyhlášky č. 93/2016 Sb., o Katalogu odpadů a striktně dodržovat hierarchii nakládání s odpady, kterou řeší § 9a zákona o odpadech (předcházení vzniku odpadů, příprava k opětovnému použití, recyklace, jiné využití odpadů, odstranění), např. odpady 17 01 01 - Beton, 17 01 02 - Cihly atd. jsou dle hierarchie nakládání s odpady přednostně určeny k recyklaci a využití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čení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Proti tomuto závaznému stanovisku se nelze odvolat. Nezákonné závazné stanovisko lze zrušit nebo změnit v přezkumném řízení. Podle § 149 odst. 1 správního řádu závazné stanovisko není samostatným rozhodnutím ve správním řízení. Obsah závazného stanoviska je závazný pro výrokovou část rozhodnutí stavebního úřa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color w:val="767171"/>
          <w:sz w:val="22"/>
          <w:szCs w:val="22"/>
        </w:rPr>
      </w:pPr>
      <w:r>
        <w:rPr>
          <w:color w:val="767171"/>
          <w:sz w:val="22"/>
          <w:szCs w:val="22"/>
        </w:rPr>
        <w:t>otisk úředního razítka</w:t>
      </w:r>
    </w:p>
    <w:p>
      <w:pPr>
        <w:pStyle w:val="Normal"/>
        <w:jc w:val="both"/>
        <w:rPr>
          <w:color w:val="767171"/>
          <w:sz w:val="22"/>
          <w:szCs w:val="22"/>
        </w:rPr>
      </w:pPr>
      <w:r>
        <w:rPr>
          <w:color w:val="767171"/>
          <w:sz w:val="22"/>
          <w:szCs w:val="22"/>
        </w:rPr>
      </w:r>
    </w:p>
    <w:p>
      <w:pPr>
        <w:pStyle w:val="Normal"/>
        <w:ind w:left="2268" w:hanging="0"/>
        <w:jc w:val="center"/>
        <w:rPr>
          <w:sz w:val="22"/>
          <w:szCs w:val="22"/>
        </w:rPr>
      </w:pPr>
      <w:r>
        <w:rPr>
          <w:sz w:val="22"/>
          <w:szCs w:val="22"/>
        </w:rPr>
        <w:t>Ing. Pavel Báča</w:t>
      </w:r>
    </w:p>
    <w:p>
      <w:pPr>
        <w:pStyle w:val="Normal"/>
        <w:ind w:left="2268" w:hanging="0"/>
        <w:jc w:val="center"/>
        <w:rPr>
          <w:sz w:val="22"/>
          <w:szCs w:val="22"/>
        </w:rPr>
      </w:pPr>
      <w:r>
        <w:rPr>
          <w:sz w:val="22"/>
          <w:szCs w:val="22"/>
        </w:rPr>
        <w:t>vedoucí odboru životního prostřed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  <w:bCs/>
          <w:sz w:val="22"/>
          <w:szCs w:val="22"/>
        </w:rPr>
        <w:t>Rozdělovní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bec Kunčina, IDDS: 59ibrui</w:t>
        <w:br/>
        <w:tab/>
        <w:t>sídlo: Kunčina č. p. 204, 569 24 Kunčina</w:t>
        <w:br/>
        <w:t xml:space="preserve">2. Městský úřad Moravská Třebová, odbor výstavby a územního plánování, </w:t>
      </w:r>
    </w:p>
    <w:p>
      <w:pPr>
        <w:pStyle w:val="Normal"/>
        <w:rPr/>
      </w:pPr>
      <w:r>
        <w:rPr>
          <w:sz w:val="22"/>
          <w:szCs w:val="22"/>
        </w:rPr>
        <w:tab/>
        <w:t>sídlo: nám. T. G. Masaryka č. p. 32/29, Město, 571 01 Moravská Třebová 1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>
        <w:sz w:val="18"/>
        <w:szCs w:val="18"/>
      </w:rPr>
      <w:t>Č. j. MUMT 05283/2018</w:t>
      <w:tab/>
      <w:t xml:space="preserve">str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ordinal"/>
      <w:lvlText w:val="%2"/>
      <w:lvlJc w:val="left"/>
      <w:pPr>
        <w:tabs>
          <w:tab w:val="num" w:pos="1077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Times New Roman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Times New Roman"/>
    </w:rPr>
  </w:style>
  <w:style w:type="character" w:styleId="WW8Num8z5">
    <w:name w:val="WW8Num8z5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Sylfaen" w:hAnsi="Sylfaen" w:cs="Sylfae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5">
    <w:name w:val="WW8Num10z5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3z5">
    <w:name w:val="WW8Num13z5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5">
    <w:name w:val="WW8Num15z5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sz w:val="28"/>
    </w:rPr>
  </w:style>
  <w:style w:type="character" w:styleId="PodtitulChar">
    <w:name w:val="Podtitul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Mumtsabl">
    <w:name w:val="mumt_sabl"/>
    <w:basedOn w:val="Subtitle"/>
    <w:next w:val="Header"/>
    <w:qFormat/>
    <w:pPr/>
    <w:rPr>
      <w:rFonts w:ascii="Bookman Old Style" w:hAnsi="Bookman Old Style" w:cs="Bookman Old Style"/>
      <w:b/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9:00Z</dcterms:created>
  <dc:creator>tajemnik</dc:creator>
  <dc:description/>
  <cp:keywords/>
  <dc:language>en-US</dc:language>
  <cp:lastModifiedBy>Barbora Dudíková</cp:lastModifiedBy>
  <cp:lastPrinted>2018-02-15T09:27:00Z</cp:lastPrinted>
  <dcterms:modified xsi:type="dcterms:W3CDTF">2018-03-15T12:59:00Z</dcterms:modified>
  <cp:revision>2</cp:revision>
  <dc:subject/>
  <dc:title>x</dc:title>
</cp:coreProperties>
</file>